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Amerope</w:t>
      </w:r>
    </w:p>
    <w:p>
      <w:pPr>
        <w:pStyle w:val="Normal"/>
        <w:rPr>
          <w:sz w:val="22"/>
        </w:rPr>
      </w:pPr>
      <w:r>
        <w:rPr>
          <w:sz w:val="22"/>
        </w:rPr>
        <w:t>Adres per 1 September 1932 : Leidschegracht 37 te Amsterdam</w:t>
      </w:r>
    </w:p>
    <w:p>
      <w:pPr>
        <w:pStyle w:val="Normal"/>
        <w:rPr>
          <w:sz w:val="22"/>
        </w:rPr>
      </w:pPr>
      <w:r>
        <w:rPr>
          <w:sz w:val="22"/>
        </w:rPr>
        <w:t>Adres per 30 Juli 1934 : Hugo de Grootstraat 29 te Nijmegen</w:t>
      </w:r>
    </w:p>
    <w:p>
      <w:pPr>
        <w:pStyle w:val="Normal"/>
        <w:rPr>
          <w:sz w:val="22"/>
        </w:rPr>
      </w:pPr>
      <w:r>
        <w:rPr>
          <w:sz w:val="22"/>
        </w:rPr>
        <w:t>Adres per  26 Mei 1937 : Lentscheveld ongenummerd te L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gericht :      1 September 193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illissement : 10 maart 193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ndelsonderneming “Amerope”werd op 1 September 1932 opgericht te Amsterdam.</w:t>
      </w:r>
    </w:p>
    <w:p>
      <w:pPr>
        <w:pStyle w:val="Normal"/>
        <w:rPr/>
      </w:pPr>
      <w:r>
        <w:rPr>
          <w:b/>
          <w:sz w:val="22"/>
        </w:rPr>
        <w:t>Rijksarchief Haarlem</w:t>
      </w:r>
      <w:r>
        <w:rPr>
          <w:sz w:val="22"/>
        </w:rPr>
        <w:t>, toegangsnummer 448, inventarisnummer 620, dossiernummer 42179.</w:t>
      </w:r>
    </w:p>
    <w:p>
      <w:pPr>
        <w:pStyle w:val="Normal"/>
        <w:rPr>
          <w:sz w:val="22"/>
        </w:rPr>
      </w:pPr>
      <w:r>
        <w:rPr>
          <w:sz w:val="22"/>
        </w:rPr>
        <w:t>Doel der onderneming: Vertegenwoordiger van een buitenlandse Radio-grammofoon fabriek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e zaak wordt per 1 Juli 1934 verplaatst naar Nijmegen naar het kantoor van Therm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/>
      </w:pPr>
      <w:r>
        <w:rPr>
          <w:sz w:val="22"/>
        </w:rPr>
        <w:t xml:space="preserve">Kamer van Koophandel </w:t>
      </w:r>
      <w:r>
        <w:rPr>
          <w:b/>
          <w:sz w:val="22"/>
        </w:rPr>
        <w:t>Nijmegen</w:t>
      </w:r>
      <w:r>
        <w:rPr>
          <w:sz w:val="22"/>
        </w:rPr>
        <w:t>, toegangsnummer 0287; dossiernummer 546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Handelsregister toegangsnummer  103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chrijving KvK Nijmegen op 30 Juli 1934</w:t>
      </w:r>
    </w:p>
    <w:p>
      <w:pPr>
        <w:pStyle w:val="Normal"/>
        <w:rPr/>
      </w:pPr>
      <w:r>
        <w:rPr>
          <w:sz w:val="22"/>
        </w:rPr>
        <w:t>Doel : In- en export van en grossierderij in radioartikel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b/>
          <w:sz w:val="22"/>
        </w:rPr>
        <w:t>Vennoot</w:t>
        <w:tab/>
        <w:t>Vennoo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Johannes van der Plaats</w:t>
        <w:tab/>
        <w:t>Kurt Clemens  Rabe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Leidschegracht 37, Amsterdam</w:t>
        <w:tab/>
        <w:t>Leidschegracht 37, Amsterda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roesbeekseweg 438, Nijmegen</w:t>
        <w:tab/>
        <w:t>Ubbergseveldweg 58, Nijmeg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Leeuwarden op 5 Februari 1903</w:t>
        <w:tab/>
        <w:t>Geboren te Reichenbrandt op 20 Februari 1898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ederlander</w:t>
        <w:tab/>
        <w:t>Duits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angetreden: 1-9-1932</w:t>
        <w:tab/>
        <w:t>Aangetreden 1-9-1932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fgetreden: 1-11-193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>Gehuwd op huwelijkse voorwaarden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2"/>
        </w:rPr>
        <w:tab/>
        <w:t xml:space="preserve">Adres op 4-7-1934 is Huygensweg 8 te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 xml:space="preserve">                                   Nijmeg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b/>
          <w:sz w:val="22"/>
        </w:rPr>
        <w:t>Procuratiehouder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Erwin Fernau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Keizersgracht 684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Amsterdam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Geboren te Druo, Tsjecho-Slowakije op 8 Juni 1881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Tsjecho-Slowaak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Aangetreden : 16-3-1934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Volledige procuratie ingetrokken op 1-8-1935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De vennootschap wordt ontbonden per 1 November 1935, waarbij J van der Plaats vertrekt en Rabe de vennootschap opnieuw inschrijft onder dezelfde naam en adres als enigste vennoot.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Op 6-7-1936 wordt aan de doelstelling toegevoegd : handel in artikelen voor luchtbescherming.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De zaak verhuist op 26 Mei 1937 naar Lentscheveld ongenummerd (Thermion)</w:t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/>
      </w:pPr>
      <w:r>
        <w:rPr>
          <w:sz w:val="22"/>
        </w:rPr>
        <w:t xml:space="preserve">Kamer van Koophandel </w:t>
      </w:r>
      <w:r>
        <w:rPr>
          <w:b/>
          <w:sz w:val="22"/>
        </w:rPr>
        <w:t>Arnhem</w:t>
      </w:r>
      <w:r>
        <w:rPr>
          <w:sz w:val="22"/>
        </w:rPr>
        <w:t>, toegangsnummer 0291; dossiernummer 1021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Handelsregister toegangnummer 103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s datum van inschrijving geldt hier 11 Juni 1937 met als eigenaar K.C. Rabe, die nog steeds Duitser 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3119" w:leader="none"/>
          <w:tab w:val="left" w:pos="4536" w:leader="none"/>
        </w:tabs>
        <w:rPr>
          <w:sz w:val="22"/>
        </w:rPr>
      </w:pPr>
      <w:r>
        <w:rPr>
          <w:sz w:val="22"/>
        </w:rPr>
        <w:t>Doel : In- en export van en grossierderij in radioartikelen en artikelen voor luchtbescherming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ij vonnis van 10 Maart 1938 wordt K.C. Rabe (handelsonderneming Amerope) in staat van faillissement verklaard.. </w:t>
      </w:r>
    </w:p>
    <w:p>
      <w:pPr>
        <w:pStyle w:val="Normal"/>
        <w:rPr>
          <w:sz w:val="22"/>
        </w:rPr>
      </w:pPr>
      <w:r>
        <w:rPr>
          <w:sz w:val="22"/>
        </w:rPr>
        <w:t>Op 2 Februari 1942 wordt de uitdelingslijst verbindend verklaard en het faillissement beëindigd.  Op 1 Februari 1942 wordt Amerope door curator Mr. J.H.J. Zuidema uitgeschreven bij de Kamer van Koophand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.B. In het Nijmeegse dissier worden als voornamen van Rabe opgegeven Clemens Curt.</w:t>
      </w:r>
    </w:p>
    <w:p>
      <w:pPr>
        <w:pStyle w:val="Normal"/>
        <w:rPr>
          <w:sz w:val="22"/>
        </w:rPr>
      </w:pPr>
      <w:r>
        <w:rPr>
          <w:sz w:val="22"/>
        </w:rPr>
        <w:t xml:space="preserve">In het Arnhemse dossier als Kurt Clemen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Bij vonnissen van  Maart 1938 worden een aantal Thermion ondernemingen in staat van faillissement verklaard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Binnen het faillissement vallen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rPr/>
      </w:pPr>
      <w:r>
        <w:rPr>
          <w:b/>
          <w:sz w:val="22"/>
        </w:rPr>
        <w:t>ex directeur E.J.G de Rijk</w:t>
      </w:r>
      <w:r>
        <w:rPr>
          <w:sz w:val="22"/>
        </w:rPr>
        <w:t>. (Vonnis 11 April 1938) Dit faillissement wordt beëindigd door het verbindend worden van de uitdelingslijst op 26 Mei 19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Radio-Lampenfabriek Thermion N.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>K.C. Rabe (Handelsonderneming Amerope) te Nijmegen/L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>Megatron N.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rPr/>
      </w:pPr>
      <w:r>
        <w:rPr>
          <w:b/>
          <w:sz w:val="22"/>
        </w:rPr>
        <w:t xml:space="preserve">Finantieële Maatschappij Thermion N.V. </w:t>
      </w:r>
      <w:r>
        <w:rPr>
          <w:sz w:val="22"/>
        </w:rPr>
        <w:t xml:space="preserve">  Vonnis van 31 Maart 1938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eze lukt het om een akkoord ter griffie te deponeren. Op 14 Januari 1939 wordt he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faillissement van Finantieele Maatschappij Thermion N.V. opgeheven ten gevolge va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omologatie van het aangeboden accoord.</w:t>
      </w:r>
    </w:p>
    <w:p>
      <w:pPr>
        <w:pStyle w:val="Normal"/>
        <w:rPr>
          <w:sz w:val="22"/>
        </w:rPr>
      </w:pPr>
      <w:r>
        <w:rPr>
          <w:sz w:val="22"/>
        </w:rPr>
        <w:t>De overigen maatschappijen gaan wel faillie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merope Kv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4:55:00Z</dcterms:created>
  <dc:creator>Peter den Boer</dc:creator>
  <dc:description/>
  <cp:keywords/>
  <dc:language>en-US</dc:language>
  <cp:lastModifiedBy>Peter den Boer</cp:lastModifiedBy>
  <cp:lastPrinted>2005-04-02T18:18:00Z</cp:lastPrinted>
  <dcterms:modified xsi:type="dcterms:W3CDTF">2005-04-02T16:40:00Z</dcterms:modified>
  <cp:revision>7</cp:revision>
  <dc:subject/>
  <dc:title>Amerope</dc:title>
</cp:coreProperties>
</file>